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  <w:lang w:val="ro-RO" w:eastAsia="en-US"/>
        </w:rPr>
        <w:t>S</w:t>
      </w:r>
      <w:r>
        <w:rPr>
          <w:rFonts w:cs="Arial" w:ascii="Arial" w:hAnsi="Arial"/>
          <w:b/>
          <w:i/>
          <w:sz w:val="22"/>
          <w:szCs w:val="22"/>
          <w:lang w:val="ro-RO" w:eastAsia="en-US"/>
        </w:rPr>
        <w:t>istem de monitorizare a energiei electrice tranzacţionate prin punctele de schimb ale ELCEN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……..........……………………………..................…………………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1134"/>
        <w:gridCol w:w="1417"/>
        <w:gridCol w:w="992"/>
        <w:gridCol w:w="940"/>
      </w:tblGrid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 c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ENUMIRE PROD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Pret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 -cat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   de livr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istem de monitorizare a energiei tranzactionate prin punctele de schimb ale ELCEN - Livrare si implementare aplicatie in cele 5 puncte de lucru cu baze de date locale si o baza de date centrala , furnizare si montare accesorii necesare interconectarii aplicatiei cu contoarele electr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CONDITII TEHNICE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7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Furnizorul va respec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o-RO" w:eastAsia="en-US"/>
              </w:rPr>
              <w:t>integr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cerintele caietului de sarci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Furnizorul va prezenta dovada certificarii la producator a sistemului de asigurare a calitatii conform SR EN ISO 9001/editia in vigoar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tehnica: minim 36 luni de la punerea in functiune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conf. Cap. 17 din contract 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CONDIŢII COMERCIALE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enul de livrare si implementare a aplicatiei este de 60 zile calendaristice de la perfectarea contractulu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Receptia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. Cap.14 din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    </w:t>
            </w:r>
          </w:p>
        </w:tc>
      </w:tr>
      <w:tr>
        <w:trPr>
          <w:trHeight w:val="3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ondiţii de plată : 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2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CTE Vest: Bd. Timisoara nr. 106, sector 6, Bucurest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a de buna executie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acceptat 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se prezinta lista cu obiectiuni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Nota: Pretul este ferm si nemodificabil pe toata durata contractului</w: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418" w:right="18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Mihaela Radulescu</cp:lastModifiedBy>
  <cp:lastPrinted>2020-09-16T07:43:00Z</cp:lastPrinted>
  <dcterms:modified xsi:type="dcterms:W3CDTF">2020-09-16T04:47:00Z</dcterms:modified>
  <cp:revision>127</cp:revision>
  <dc:subject/>
  <dc:title>DENUMIRE PRODUS</dc:title>
</cp:coreProperties>
</file>